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Moduł wybieralny: ADMINISTRACJA BEZPIECZEŃSTWA PUBLICZNEGO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D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przedmiotu: </w:t>
            </w:r>
            <w:r>
              <w:rPr>
                <w:b/>
              </w:rPr>
              <w:t>Zagrożenia bezpieczeństwa w państwie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41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ecjalność</w:t>
            </w:r>
            <w:r>
              <w:rPr>
                <w:b/>
              </w:rPr>
              <w:t>: ABP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/>
            </w:pPr>
            <w:r>
              <w:rPr>
                <w:b/>
              </w:rPr>
              <w:t>IV/V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iusz Darabas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dr Mariusz Darabas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podstawowymi zagrożeniami bezpieczeństwa publicznego i działaniami w zakresie zapobiegania tym zagrożeniom </w:t>
              <w:br/>
              <w:t xml:space="preserve">w celu nabycia umiejętności rozpoznawania takich zagrożeń </w:t>
              <w:br/>
              <w:t>i programowania działań, które im zapobiegaj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jomość p</w:t>
            </w:r>
            <w:r>
              <w:rPr>
                <w:lang w:val="en-US" w:eastAsia="en-US"/>
              </w:rPr>
              <w:t>odstaw prawnych bezpieczeństw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wiedzę w zakresie</w:t>
            </w:r>
            <w:r>
              <w:rPr>
                <w:rFonts w:eastAsia="Arial Unicode MS"/>
              </w:rPr>
              <w:t xml:space="preserve"> problematyki teoretyczno - prawnej w zakresie stanowienia, obowiązywania i stosowania  pr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wiedzę w zakresie zasad polskiego prawa karnego i prawa wykroczeń w zakresie istoty i konstrukcji zagrożeń bezpieczeństwa publicznego przestępczością: pospolitą, gospodarczą, ekonomiczną, korupcyjną, transgraniczną oraz terrorem kryminalnym i terroryzm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1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interpretować zmiany zachodzące w otoczeniu prawnym i przewidywać skutki prawne i praktyczne zachodzących zmi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diagnozy zagrożeń bezpieczeństwa w państwie, wskazać instytucje odpowiedzialne z zapobieganie i eliminowanie występujących zagrożeń oraz zaprojektować działania zapobiegaw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ując nad projektem zapobiegającym zagrożeniom bezpieczeństwa w państwie weryfikuje swoje działania, postawy oraz poszukuje nowych lepszych rozwiązań, jest kreatyw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Potrzeby społeczne w dziedzinie bezpieczeństwa;</w:t>
            </w:r>
            <w:r>
              <w:rPr/>
              <w:t xml:space="preserve"> Organizacja systemu b</w:t>
            </w:r>
            <w:r>
              <w:rPr>
                <w:rFonts w:eastAsia="Calibri"/>
                <w:lang w:eastAsia="en-US"/>
              </w:rPr>
              <w:t>ezpieczeństwo publicznego w Polsce; Z</w:t>
            </w:r>
            <w:r>
              <w:rPr>
                <w:bCs/>
              </w:rPr>
              <w:t xml:space="preserve">agrożenia bezpieczeństwa wewnętrznego; Źródła zagrożeń bezpieczeństwa publicznego; Charakterystyka zagrożenia bezpieczeństwa publicznego pospolitą przestępczością kryminalną, przestępczością narkotykową, przestępczością gospodarczą, przestępczością korupcyjną, terrorem kryminalnym i terroryzmem oraz przestępczością trans graniczną; Zagrożenia bezpieczeństwa publicznego w ruchu drogowym; Zagrożenia bezpieczeństwa publicznego podczas imprez masowych; </w:t>
            </w:r>
            <w:r>
              <w:rPr/>
              <w:t>Zapobieganie zagro</w:t>
            </w:r>
            <w:r>
              <w:rPr>
                <w:rFonts w:eastAsia="TTE17CAB68t00"/>
              </w:rPr>
              <w:t>ż</w:t>
            </w:r>
            <w:r>
              <w:rPr/>
              <w:t>eniom bezpiecze</w:t>
            </w:r>
            <w:r>
              <w:rPr>
                <w:rFonts w:eastAsia="TTE17CAB68t00"/>
              </w:rPr>
              <w:t>ń</w:t>
            </w:r>
            <w:r>
              <w:rPr/>
              <w:t>stwa publicznego; Rola jednostek administracji publicznej w zapobieganiu i zwalczaniu zagrożeń bezpieczeństwa.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e study wybranych programów zapobiegających wybranym kategoriom zagrożeń .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eprowadzenie diagnozy występujących w miejscu zamieszkania lub pracy zagrożeń oraz sporządzenie  projektu działań zapobiegających im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221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Kolorowalistaakcent1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. R. Kisiel, M. Darabasz (red. nauk.), Wyzwania współczesnego świata - szanse i zagrożenia, Wydawnictwo Państwowej Wyższej Szkoły Zawodowej w Elblągu, Elbląg 2016.</w:t>
            </w:r>
          </w:p>
          <w:p>
            <w:pPr>
              <w:pStyle w:val="Kolorowalistaakcent1"/>
              <w:spacing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. M. Darabasz (red. nauk.), Bezpieczeństwo publiczne w wymiarze lokalnym - wyzwania XXI wieku, Wydawnictwo Państwowej Wyższej Szkoły Zawodowej w Elblągu, Elbląg 2013. </w:t>
            </w:r>
          </w:p>
          <w:p>
            <w:pPr>
              <w:pStyle w:val="Kolorowalistaakcent1"/>
              <w:autoSpaceDE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3. S. Pieprzny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pl-PL"/>
              </w:rPr>
              <w:t>Ochrona bezpieczeństwa i porządku publicznego w prawie administracyjnym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, Wyd. Uniwersytetu Rzeszowskiego, Rzeszów 2007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Kolorowalistaakcent1"/>
              <w:tabs>
                <w:tab w:val="clear" w:pos="708"/>
                <w:tab w:val="left" w:pos="5538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pl-PL"/>
              </w:rPr>
              <w:t>1. Służby mundurowe w zapewnieniu bezpieczeństwa wewnętrznego RP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, pod red. E. Ury, S. Pieprznego, Rzeszów 2010.</w:t>
            </w:r>
          </w:p>
          <w:p>
            <w:pPr>
              <w:pStyle w:val="Kolorowalistaakcent1"/>
              <w:tabs>
                <w:tab w:val="clear" w:pos="708"/>
                <w:tab w:val="left" w:pos="5538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. M. Darabasz, Zagrożenia związane z kartami płatniczymi oraz pieniądzem elektronicznym, Rozprawy Naukowe i Zawodowe Państwowej Wyższej Szkoły Zawodowej w Elblągu, Elbląg 2013, s. 21-50. </w:t>
            </w:r>
          </w:p>
          <w:p>
            <w:pPr>
              <w:pStyle w:val="Kolorowalistaakcent1"/>
              <w:tabs>
                <w:tab w:val="clear" w:pos="708"/>
                <w:tab w:val="left" w:pos="5538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. M. Darabasz, Zapewnienie bezpieczeństwa turystom na przykładzie monitorowanego szlaku turystycznego w Gdańsku, [w:] pod red. M. Boruszczaka, Uwarunkowania rozwoju turystyki w regionie, Wydawnictwo Wyższej Szkoły Turystyki i Hotelarstwa, Gdańsk 2011, s. 38-58.</w:t>
            </w:r>
          </w:p>
          <w:p>
            <w:pPr>
              <w:pStyle w:val="Kolorowalistaakcent1"/>
              <w:tabs>
                <w:tab w:val="clear" w:pos="708"/>
                <w:tab w:val="left" w:pos="5538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4. A. Chajbowicz, T. Kocowski (red.)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pl-PL"/>
              </w:rPr>
              <w:t xml:space="preserve">Bezpieczeństwo wewnętrzne w działaniach terenowej administracji publicznej,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nia Limited 2009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y praktyczne (studium przypadków z zakresu poruszanej tematyki); Metody podające (wykład, dyskusja, objaśnienie); Sporządzenie projektu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248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 wiedzy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, 02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ktywny udział w ćwiczeniach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ządzenie projektu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, 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ktywny udział w ćwiczeniach - 20 % oceny końcowej</w:t>
            </w:r>
          </w:p>
          <w:p>
            <w:pPr>
              <w:pStyle w:val="Normal"/>
              <w:jc w:val="both"/>
              <w:rPr/>
            </w:pPr>
            <w:r>
              <w:rPr/>
              <w:t>- sporządzony projekt - 50 % oceny końcowej</w:t>
            </w:r>
          </w:p>
          <w:p>
            <w:pPr>
              <w:pStyle w:val="Normal"/>
              <w:jc w:val="both"/>
              <w:rPr/>
            </w:pPr>
            <w:r>
              <w:rPr/>
              <w:t>- test wiedzy - 30 % oceny końcow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275"/>
        <w:gridCol w:w="1843"/>
        <w:gridCol w:w="2268"/>
      </w:tblGrid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nauki prawn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cs="Cambria"/>
      <w:b/>
      <w:bCs/>
      <w:color w:val="31479E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cs="Cambria"/>
      <w:color w:val="31479E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cs="Cambria"/>
      <w:color w:val="4E67C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cs="Cambria"/>
      <w:i/>
      <w:iCs/>
      <w:color w:val="4E67C8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E67C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E67C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A7EA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A7EA5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A7EA5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Kolorowasiatkaakcent1Znak">
    <w:name w:val="Kolorowa siatka — akcent 1 Znak"/>
    <w:qFormat/>
    <w:rPr>
      <w:rFonts w:ascii="Cambria" w:hAnsi="Cambria" w:eastAsia="Times New Roman" w:cs="Times New Roman"/>
      <w:i/>
      <w:iCs/>
      <w:color w:val="5A5A5A"/>
    </w:rPr>
  </w:style>
  <w:style w:type="character" w:styleId="Jasnecieniowanieakcent2Znak">
    <w:name w:val="Jasne cieniowanie — akcent 2 Znak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qFormat/>
    <w:rPr>
      <w:b/>
      <w:bCs/>
      <w:color w:val="80D219"/>
      <w:u w:val="single" w:color="A7EA5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cs="Cambria"/>
      <w:i/>
      <w:iCs/>
      <w:color w:val="202F69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Kolorowalistaakcent1">
    <w:name w:val="Kolorowa lista — akcent 1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Kolorowasiatkaakcent1">
    <w:name w:val="Kolorowa siatka — akcent 1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lang w:val="en-US"/>
    </w:rPr>
  </w:style>
  <w:style w:type="paragraph" w:styleId="Jasnecieniowanieakcent2">
    <w:name w:val="Jasne cieniowanie — akcent 2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cs="Times New Roman"/>
      <w:b w:val="false"/>
      <w:bCs w:val="false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7:00Z</dcterms:created>
  <dc:creator>Użytkownik systemu Windows</dc:creator>
  <dc:description/>
  <cp:keywords/>
  <dc:language>en-US</dc:language>
  <cp:lastModifiedBy>PWSZ</cp:lastModifiedBy>
  <dcterms:modified xsi:type="dcterms:W3CDTF">2022-06-13T12:02:00Z</dcterms:modified>
  <cp:revision>5</cp:revision>
  <dc:subject/>
  <dc:title/>
</cp:coreProperties>
</file>